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�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AX Graphics Compatib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r compatible PC with a 386 or better (Preferably Better) CPU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on as small as a 386/SX40 and as high as a Pentium 13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a 386, you can expect MAXterm to run a little slow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greater, no special operating system require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un perfectly in a DOS session under MS Windows or OS/2 as well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never be used under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(or greater)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g (or greater) free XMS 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compatible digital sound car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...This is a MU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video card with at least 1 Meg of video RAM. If your video chip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card is not directly supported by this progra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video card is at least VESA compatible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n on board VESA BIOS, you will need to load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that came with your computer or video card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running MAXterm in generic VESA mode will resul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your video card's chipset is done through the MAXVIDEO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plain text file with the video chipset ID numb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file. Below is a list of the supported chipsets and thei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- Video Chipset Brand/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- Attempt To Auto Detec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- Generic 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- Ahea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 Ahead B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- ATI 1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 ATI 188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- ATI 28800/38800/68800/8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 Chips &amp; Technologies 82c451/455/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- Chips &amp; Technologies 82c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- Chips &amp; Technologies 82c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Genoa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Oak OTI-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Paradise PVGA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Paradise WD90C00/WD90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Paradise WD90C11/30/31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Trident 88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Trident 8900/9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Tseng ET3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Tseng ET4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Cirrus Logic 54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NCR 77C22/77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Oak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Oak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Type 25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Cirrus Logic 64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Advance Logic 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ID #0 and get nothing but garbage when you fire up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means that MAXterm could not detect your video chipse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t auto detect VESA compatibility either. If you have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VESA driver TSR in advance and are still having no luc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force VESA support ON by placing a number 1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VIDEO.CFG file. If this still doesn't work, it is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program will not work with your video card. In this ev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specifications on your video card so I can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hat direct support can be ad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shareware or registered copies of ARJ, LHA,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R archivers on your system located in your "Archiver Path" in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ny of these, you will need to get th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is program. If these utilities do not exist in your Archiver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unpack or re-package graphics resourc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is program can continue installing, you will need to kn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bout your system in advance. First of all, the default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used by MAX products is PKZIP, you will need to know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.EXE and PKUNZIP.EXE ahead of time. If these already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th, the installation program will automatically find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know the comport number and IRQ t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. This program will default to UART communic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38400 baud locked port speed. You can change these setting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if you have a "SoundBlaster" compatible sound card inst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know the port hex address, IRQ, and DMA channel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This information is usually available in your AUTOEXEC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S Windows, check the "Control Panel" settings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, simply copy the contents of this archive to any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. Run SETUP.EXE with no parameters and the program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ork for you, and be sure to follow *ALL* on screen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ss when upgrading from a previous version of MAXter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have been made from MAXterm v1.XX to MAXterm v2.X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 is one of the major changes. A lot of sysops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s, and CD-ROM manufacturers process files with "Upload Process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are quite a few of them that think it's wise to conver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rnal archives to their favorite archive format. BZZZT!!!...NO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ausing problems with people trying to install MAXte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blasted with messages saying that the program couldn't fi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ies because the person they got it from conver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PKG to DEFAULT.ZIP or some other archive format. MAXter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the SETUP.EXE to install the program, and now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RC32 values are verified to prevent any possible tampering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t assured that when you install MAXterm, yo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entic installation archive. The only way to assure that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hentic is to get your MAXterm archive directly from the auth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people will find better things to do than to tamper with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An Authentic Copy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411:1500/0@ivNET 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21:101/2@AllianceNet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maxgfx@juno.com            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